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Casa de abuel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goon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l parque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piscin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Casa de abuel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goon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l parque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piscin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Casa de abuel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goon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l parque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piscin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Casa de abuel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goon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l parque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piscin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s Vega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Moab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Yellowstone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Park City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s Vega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Moab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Yellowstone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Park City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s Vega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Moab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Yellowstone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Park City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s Vega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Moab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Yellowstone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Park City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escuel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cas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bibliotec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l supermercado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escuel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cas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bibliotec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l supermercado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escuel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cas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bibliotec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l supermercado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os Lugares Favorito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escuel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cas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La biblioteca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El supermercado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as Tiendas Favorita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Walmart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Smith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Target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Toys R U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as Tiendas Favorita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Walmart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Smith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Target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Toys R U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as Tiendas Favorita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Walmart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Smith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Target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Toys R U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Heading1"/>
        <w:rPr>
          <w:rFonts w:ascii="Bradley Hand ITC" w:hAnsi="Bradley Hand ITC" w:cs="Bradley Hand ITC"/>
        </w:rPr>
      </w:pPr>
      <w:r>
        <w:rPr>
          <w:rFonts w:cs="Bradley Hand ITC" w:ascii="Bradley Hand ITC" w:hAnsi="Bradley Hand ITC"/>
        </w:rPr>
        <w:t>Las Tiendas Favorita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</w:rPr>
      </w:pPr>
      <w:r>
        <w:rPr>
          <w:rFonts w:cs="Bradley Hand ITC" w:ascii="Bradley Hand ITC" w:hAnsi="Bradley Hand ITC"/>
          <w:b/>
          <w:bCs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Walmart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Smiths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Target</w:t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</w:r>
    </w:p>
    <w:p>
      <w:pPr>
        <w:pStyle w:val="Normal"/>
        <w:rPr>
          <w:rFonts w:ascii="Bradley Hand ITC" w:hAnsi="Bradley Hand ITC" w:cs="Bradley Hand ITC"/>
          <w:b/>
          <w:b/>
        </w:rPr>
      </w:pPr>
      <w:r>
        <w:rPr>
          <w:rFonts w:cs="Bradley Hand ITC" w:ascii="Bradley Hand ITC" w:hAnsi="Bradley Hand ITC"/>
          <w:b/>
        </w:rPr>
        <w:t>Toys R Us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29:00Z</dcterms:created>
  <dc:creator>Miguelito</dc:creator>
  <dc:description/>
  <cp:keywords/>
  <dc:language>en-US</dc:language>
  <cp:lastModifiedBy>twest</cp:lastModifiedBy>
  <cp:lastPrinted>2009-10-13T14:54:00Z</cp:lastPrinted>
  <dcterms:modified xsi:type="dcterms:W3CDTF">2009-10-13T22:04:00Z</dcterms:modified>
  <cp:revision>2</cp:revision>
  <dc:subject/>
  <dc:title>Los Lugares Favoritos</dc:title>
</cp:coreProperties>
</file>